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095BA"/>
  <w:body>
    <w:p>
      <w:pPr>
        <w:pStyle w:val="Normal"/>
        <w:ind w:left="-900" w:right="-185" w:hanging="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drawing>
          <wp:inline distT="0" distB="0" distL="0" distR="0">
            <wp:extent cx="3510915" cy="193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FF"/>
          <w:sz w:val="40"/>
          <w:szCs w:val="40"/>
        </w:rPr>
        <w:t>Кроссворд « 10 сл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>л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>а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>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е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е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</w:rPr>
              <w:t>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т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я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я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л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а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9</w:t>
            </w:r>
            <w:r>
              <w:rPr>
                <w:b/>
                <w:i/>
                <w:color w:val="000000"/>
                <w:sz w:val="28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я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т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8</w:t>
            </w:r>
            <w:r>
              <w:rPr>
                <w:b/>
                <w:i/>
                <w:color w:val="000000"/>
                <w:sz w:val="28"/>
                <w:szCs w:val="28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я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л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я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ц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10</w:t>
            </w:r>
            <w:r>
              <w:rPr>
                <w:b/>
                <w:i/>
                <w:color w:val="000000"/>
                <w:sz w:val="28"/>
                <w:szCs w:val="28"/>
              </w:rPr>
              <w:t>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а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900" w:right="-185" w:hanging="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left="-900" w:right="-185" w:hanging="0"/>
        <w:rPr>
          <w:b/>
          <w:b/>
          <w:color w:val="000000"/>
        </w:rPr>
      </w:pPr>
      <w:r>
        <w:rPr>
          <w:b/>
          <w:color w:val="000000"/>
        </w:rPr>
        <w:t>Вопросы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Как называется </w:t>
      </w:r>
      <w:r>
        <w:rPr>
          <w:rStyle w:val="Applestylespan"/>
          <w:rFonts w:cs="Arial" w:ascii="Arial" w:hAnsi="Arial"/>
          <w:color w:val="000000"/>
          <w:shd w:fill="FFFFFF" w:val="clear"/>
        </w:rPr>
        <w:t>процесс образования речевых звуков, осуществляемый энергетическим (дыхательным), генераторным (голосообразовательным) и резонаторным (звукообразовательным) отделами речевого аппарата при регуляции со стороны центральной нервной системы?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Как называется наука наука о нарушениях речи, их преодолении и предупреждении средствами коррекционного обучения и воспитания. Является одним из разделов специальной педагогики. Логопедия изучает причины, механизмы, симптоматику, течение, структуру нарушений речевой деятельности, систему коррекционного воздействия?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Этот термин обозначает учение о звук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hd w:fill="FFFFFF" w:val="clear"/>
        </w:rPr>
        <w:t>Термин нарушения звукопроизношения при нормальном слухе и сохранной иннервации артикуляционного аппарата. Практически может быть нарушено (дислалия) или затруднено (паралалия) произношение любой из фонем родного язык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hd w:fill="FFFFFF" w:val="clear"/>
        </w:rPr>
        <w:t>Назовите термин отсутствия или недоразвитие речи у детей при нормальном слухе и первично сохранном интеллект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hd w:fill="FFFFFF" w:val="clear"/>
        </w:rPr>
        <w:t>Это неспособность (или сложность) овладеть письмом при нормальном развитии интеллект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Это расстройство голосо-образования, при котором голос становится хриплым, слабым, приобретает гнусавый оттенок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hd w:fill="FFFFFF" w:val="clear"/>
        </w:rPr>
        <w:t>Это потеря звучности голоса при сохранении шепотности реч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hd w:fill="FFFFFF" w:val="clear"/>
        </w:rPr>
        <w:t>В фонетике это совокупность работ отдельных произносительных органов при образовании звуков реч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hd w:fill="FFFFFF" w:val="clear"/>
        </w:rPr>
        <w:t>Это выразительные движения мышц лица, являющиеся одной из форм проявления тех или иных чувств человека — радости, грусти, разочарования, удовлетворения. </w:t>
      </w:r>
    </w:p>
    <w:p>
      <w:pPr>
        <w:pStyle w:val="Normal"/>
        <w:ind w:left="360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Style w:val="Applestylespan"/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left="360" w:hanging="0"/>
        <w:rPr>
          <w:rStyle w:val="Applestylespan"/>
          <w:rFonts w:ascii="Arial" w:hAnsi="Arial" w:cs="Arial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13"/>
          <w:szCs w:val="13"/>
          <w:shd w:fill="FFFFFF" w:val="clear"/>
        </w:rPr>
      </w:pPr>
      <w:r>
        <w:rPr/>
      </w:r>
    </w:p>
    <w:p>
      <w:pPr>
        <w:pStyle w:val="Normal"/>
        <w:ind w:left="-900" w:right="-185" w:hanging="0"/>
        <w:rPr>
          <w:rStyle w:val="Applestylespan"/>
          <w:rFonts w:ascii="Arial" w:hAnsi="Arial" w:cs="Arial"/>
          <w:b/>
          <w:b/>
          <w:color w:val="000000"/>
          <w:sz w:val="13"/>
          <w:szCs w:val="13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pacing w:lineRule="auto" w:line="360"/>
      <w:jc w:val="both"/>
    </w:pPr>
    <w:rPr>
      <w:b/>
      <w:i/>
      <w:sz w:val="28"/>
      <w:szCs w:val="28"/>
    </w:rPr>
  </w:style>
  <w:style w:type="paragraph" w:styleId="4">
    <w:name w:val="Стиль4"/>
    <w:basedOn w:val="Normal"/>
    <w:qFormat/>
    <w:pPr>
      <w:suppressAutoHyphens w:val="true"/>
      <w:jc w:val="both"/>
    </w:pPr>
    <w:rPr>
      <w:b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4:00Z</dcterms:created>
  <dc:creator>студент</dc:creator>
  <dc:description/>
  <cp:keywords/>
  <dc:language>en-US</dc:language>
  <cp:lastModifiedBy>студент</cp:lastModifiedBy>
  <dcterms:modified xsi:type="dcterms:W3CDTF">2012-03-19T10:59:00Z</dcterms:modified>
  <cp:revision>2</cp:revision>
  <dc:subject/>
  <dc:title/>
</cp:coreProperties>
</file>